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0_354417361"/>
            <w:bookmarkStart w:id="1" w:name="__Fieldmark__0_354417361"/>
            <w:bookmarkEnd w:id="1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" w:name="__Fieldmark__1_354417361"/>
            <w:bookmarkStart w:id="3" w:name="__Fieldmark__1_354417361"/>
            <w:bookmarkEnd w:id="3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0_354417361"/>
            <w:bookmarkStart w:id="5" w:name="__Fieldmark__20_354417361"/>
            <w:bookmarkEnd w:id="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 </w:t>
      </w:r>
      <w:r>
        <w:rPr>
          <w:rFonts w:cs="Arial;Times New Roman" w:ascii="Arial;Times New Roman" w:hAnsi="Arial;Times New Roman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</w:rPr>
      <w:t>Приложение №2-1-19</w:t>
    </w:r>
  </w:p>
  <w:p>
    <w:pPr>
      <w:pStyle w:val="Header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5-18T12:25:00Z</cp:lastPrinted>
  <dcterms:modified xsi:type="dcterms:W3CDTF">2023-04-07T15:26:00Z</dcterms:modified>
  <cp:revision>3</cp:revision>
  <dc:subject/>
  <dc:title>Публичное акционерное общество «БАНК УРАЛСИБ»</dc:title>
</cp:coreProperties>
</file>